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823618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113199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41925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